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2-1-37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12"/>
          <w:szCs w:val="16"/>
          <w:lang w:eastAsia="ru-RU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3208152449"/>
            <w:bookmarkStart w:id="1" w:name="__Fieldmark__3_3208152449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3208152449"/>
            <w:bookmarkStart w:id="3" w:name="__Fieldmark__4_3208152449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5_3208152449"/>
            <w:bookmarkStart w:id="5" w:name="__Fieldmark__5_3208152449"/>
            <w:bookmarkEnd w:id="5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6_3208152449"/>
            <w:bookmarkStart w:id="7" w:name="__Fieldmark__6_3208152449"/>
            <w:bookmarkEnd w:id="7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7_3208152449"/>
            <w:bookmarkStart w:id="9" w:name="__Fieldmark__7_3208152449"/>
            <w:bookmarkEnd w:id="9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8_3208152449"/>
            <w:bookmarkStart w:id="11" w:name="__Fieldmark__8_3208152449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_3208152449"/>
            <w:bookmarkStart w:id="13" w:name="__Fieldmark__9_3208152449"/>
            <w:bookmarkEnd w:id="13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4" w:name="__Fieldmark__10_3208152449"/>
      <w:bookmarkStart w:id="15" w:name="__Fieldmark__10_3208152449"/>
      <w:bookmarkEnd w:id="15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6" w:name="__Fieldmark__11_3208152449"/>
      <w:bookmarkStart w:id="17" w:name="__Fieldmark__11_3208152449"/>
      <w:bookmarkEnd w:id="1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18" w:name="__Fieldmark__12_3208152449"/>
      <w:bookmarkStart w:id="19" w:name="__Fieldmark__12_3208152449"/>
      <w:bookmarkEnd w:id="19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0" w:name="__Fieldmark__13_3208152449"/>
      <w:bookmarkStart w:id="21" w:name="__Fieldmark__13_3208152449"/>
      <w:bookmarkEnd w:id="2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2" w:name="__Fieldmark__14_3208152449"/>
      <w:bookmarkStart w:id="23" w:name="__Fieldmark__14_3208152449"/>
      <w:bookmarkEnd w:id="2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sz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</w:rPr>
        <w:t>и Тарифами на услуги Депозитария ознакомлен.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3-04-07T15:37:00Z</dcterms:modified>
  <cp:revision>3</cp:revision>
  <dc:subject/>
  <dc:title/>
</cp:coreProperties>
</file>